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Instructions: the following statements are the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</w:rPr>
        <w:t>answers.</w:t>
      </w: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For each one, create the logical 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</w:rPr>
        <w:t>question.</w:t>
      </w: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In other words, you are creating the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</w:rPr>
        <w:t>question</w:t>
      </w: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that will produce the given answer. </w:t>
      </w:r>
      <w:r>
        <w:rPr>
          <w:rFonts w:eastAsia="Century-Book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Vary the types of questions you write. 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xample:  Oui, la classe de français est très intéressante!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You write one of the following: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Century-Book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Est-ce que la classe de français est intéressante?  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Century-Book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La classe de français est intéressante, non?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Century-Book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La classe de français est intéressante?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  <w:r>
        <w:rPr>
          <w:rFonts w:eastAsia="Century-Book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La classe de français est-elle intéressante?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.  Oui, le livre de français est bleu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b.  Oui, nous avons un examen de français bientôt (soon)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.  Non, je n'ai pas de chien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.  Non, c'est un cahier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.  Non, ma calculatrice n'est pas dans mon sac à dos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f.   Non, je suis triste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g.  Non, mais il a un crayon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h. Oui, l'agrafeuse est sur mon bureau.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i.  Oui, Mme. Lambert est très, très méchante!</w:t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j.  Non, nous sommes dans la classe d'algèbr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8:44:00Z</dcterms:created>
  <dc:creator/>
  <dc:description/>
  <dc:language>en-US</dc:language>
  <cp:lastModifiedBy/>
  <cp:revision>0</cp:revision>
  <dc:subject/>
  <dc:title/>
</cp:coreProperties>
</file>